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Кафедра: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звание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Направление подготовки (с шифром):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ИНДИВИДУАЛЬНЫЙ ПЛАН-ЗАДАНИЕ ПРОВЕДЕНИЯ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учающийся: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jc w:val="both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опросы (задания), подлежащие изучению (анализу результатов)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66"/>
        <w:gridCol w:w="1800"/>
        <w:gridCol w:w="1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выполняе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Сроки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(и)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Кафедра: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звание)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Направление подготовки (с шифром):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О ПРОХОЖДЕНИИ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Обучающийся: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(и)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i/>
          <w:i/>
          <w:sz w:val="24"/>
          <w:szCs w:val="28"/>
          <w:vertAlign w:val="superscript"/>
        </w:rPr>
      </w:pPr>
      <w:r>
        <w:rPr>
          <w:i/>
          <w:sz w:val="24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8"/>
        </w:rPr>
        <w:t>**</w:t>
        <w:tab/>
      </w:r>
      <w:bookmarkStart w:id="0" w:name="_Hlk73528285"/>
      <w:r>
        <w:rPr>
          <w:szCs w:val="28"/>
        </w:rPr>
        <w:t>–</w:t>
        <w:tab/>
      </w:r>
      <w:r>
        <w:rPr/>
        <w:t>к титульному листу прилагается текст отчёта</w:t>
      </w:r>
      <w:bookmarkEnd w:id="0"/>
      <w:r>
        <w:rPr/>
        <w:t>.</w:t>
      </w:r>
    </w:p>
    <w:p>
      <w:pPr>
        <w:pStyle w:val="Normal"/>
        <w:tabs>
          <w:tab w:val="clear" w:pos="708"/>
          <w:tab w:val="left" w:pos="57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АРАКТЕРИСТИК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на обучающегося ___ учебной группы по направлению подготовки 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 xml:space="preserve">проходившего практику в период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 20__ года по «__»___________ 20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.И.О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 практики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:                    __________________  _____________  ________________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  <w:tab w:val="left" w:pos="8505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, ученая степень)</w:t>
        <w:tab/>
        <w:t xml:space="preserve">(подпись) </w:t>
        <w:tab/>
        <w:t>(Ф.И.О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  <w:tab w:val="left" w:pos="6237" w:leader="none"/>
        </w:tabs>
        <w:jc w:val="left"/>
        <w:rPr>
          <w:sz w:val="18"/>
          <w:szCs w:val="18"/>
        </w:rPr>
      </w:pPr>
      <w:r>
        <w:rPr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  <w:tab w:val="left" w:pos="6237" w:leader="none"/>
        </w:tabs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При составлении характеристики руководителю практики от профильной организации рекомендуется отразить следующее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>-</w:t>
        <w:tab/>
        <w:t>качество выполнения обучающимся программы практики и индивидуального плана-задани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знание нормативных документов и умение пользоваться ими в работ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наличие навыков и уровень грамотности составления оперативно-служебных документов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степень подготовленности обучающегося к исполнению должностных обязанност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организаторские способности обучающегос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дисциплинированность, исполнительность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оценку за практику и рекомендации по улучшению подготовки обучающих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10-25T08:42:00Z</dcterms:modified>
  <cp:revision>83</cp:revision>
  <dc:subject/>
  <dc:title>МИНИСТЕРСТВО ОБРАЗОВАНИЯ И НАУКИ РФ</dc:title>
</cp:coreProperties>
</file>